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20.05.2021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разрешения на условно разрешенный вид                 использования земельного участка по адресу: Российская Федерация, Ставропольский край, г. Ставрополь, ул. Ленина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1. Зона среднеэтажной жилой застройки), утвержденными решением Ставропольской городской Думы от 27 сентября 2017 г. № 136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на условно разрешенный вид использования земельного участка с кадастровым номером 26:12:030208:1097 по адресу: Российская Федерация, Ставропольский край,     г. Ставрополь, ул. Ленина – «многоэтажная жилая застройка (высотная застройка), хранение автотранспорт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45.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06:54:00Z</dcterms:created>
  <dc:creator>SokoAL</dc:creator>
  <dc:description/>
  <dc:language>en-US</dc:language>
  <cp:lastModifiedBy>Толчева Юлия Валерьевна</cp:lastModifiedBy>
  <cp:lastPrinted>2021-04-16T12:30:00Z</cp:lastPrinted>
  <dcterms:modified xsi:type="dcterms:W3CDTF">2021-05-21T06:54:00Z</dcterms:modified>
  <cp:revision>2</cp:revision>
  <dc:subject/>
  <dc:title>Приложение 3</dc:title>
</cp:coreProperties>
</file>